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07» августа 2013 г. № 221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даже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Победы, 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447 Гражданского кодекса Российской Федерации, Положением о порядке владения, пользования и распоряжения имуществом, принадлежащим на праве собственности муниципальному образованию "Город Архангельск", утвержденным решением  Архангельского городского Совета депутатов от 15.10.1999 № 157 (в ред. от 15.12.10)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</w:rPr>
        <w:t>1. Осуществить продажу муниципального имущества – жилого дома общей площадью 457,5 кв.м</w:t>
      </w:r>
      <w:r>
        <w:rPr>
          <w:sz w:val="28"/>
          <w:szCs w:val="28"/>
        </w:rPr>
        <w:t>, кадастровый (или условный) номер: 29:22:012009:25, по адресу: г. Архангельск,  Маймаксанский территориальный округ, ул. Победы, д.14, путем проведения торг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TextBodyIndent"/>
        <w:numPr>
          <w:ilvl w:val="2"/>
          <w:numId w:val="2"/>
        </w:numPr>
        <w:ind w:left="0" w:firstLine="567"/>
        <w:rPr/>
      </w:pPr>
      <w:r>
        <w:rPr/>
        <w:t xml:space="preserve">форму торгов: </w:t>
      </w:r>
      <w:r>
        <w:rPr>
          <w:sz w:val="24"/>
          <w:szCs w:val="24"/>
        </w:rPr>
        <w:t>АУКЦИОН</w:t>
      </w:r>
      <w:r>
        <w:rPr/>
        <w:t xml:space="preserve"> – открытый по составу участников и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начальную цену продажи – 217 000 рублей (без учета НДС)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прилагаемое извещение о проведении аукциона.</w:t>
      </w:r>
    </w:p>
    <w:p>
      <w:pPr>
        <w:pStyle w:val="TextBodyIndent"/>
        <w:rPr/>
      </w:pPr>
      <w:r>
        <w:rPr/>
        <w:t>3. Департаменту муниципального имущества мэрии города опубликовать извещение о проведении торгов в средствах массовой информации и разместить 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 xml:space="preserve">          </w:t>
        <w:tab/>
        <w:t xml:space="preserve">       </w:t>
        <w:tab/>
        <w:t>В.Н. 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6237" w:hanging="0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20"/>
          <w:tab w:val="left" w:pos="6663" w:leader="none"/>
        </w:tabs>
        <w:ind w:left="623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распоряжением мэрии </w:t>
      </w:r>
    </w:p>
    <w:p>
      <w:pPr>
        <w:pStyle w:val="Normal"/>
        <w:tabs>
          <w:tab w:val="clear" w:pos="720"/>
          <w:tab w:val="left" w:pos="6663" w:leader="none"/>
        </w:tabs>
        <w:ind w:left="6237" w:hanging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20"/>
          <w:tab w:val="left" w:pos="6663" w:leader="none"/>
        </w:tabs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т 07.08.2013 № 2218р</w:t>
      </w:r>
    </w:p>
    <w:p>
      <w:pPr>
        <w:pStyle w:val="Normal"/>
        <w:tabs>
          <w:tab w:val="clear" w:pos="720"/>
          <w:tab w:val="left" w:pos="69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Heading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z w:val="24"/>
          <w:szCs w:val="24"/>
        </w:rPr>
        <w:t xml:space="preserve"> проведении аукциона по продаже имущества,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надлежащего муниципальному образованию "Город Архангельс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эрия города Архангельска 13 СЕНТЯБРЯ 2013 ГОДА в 15 часов 00 минут проводит АУКЦИОН по продаже имущества, принадлежащего муниципальному образованию "Город Архангельск", открытый по составу участников и по форме подачи предложений о цене имуществ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проведения аукциона: г. Архангельск, пл. В.И. Ленина, д.5, каб.436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гистрация участников аукциона 13 сентября 2013 года с 14 часов 30 минут по адресу: г.Архангельск, пл. В.И. Ленина, д.5, каб. 434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Электронный адрес страницы, на которой размещено извещение: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ttp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//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ww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rhcity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/?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age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=680/0</w:t>
      </w:r>
      <w:r>
        <w:rPr>
          <w:rFonts w:cs="Times New Roman" w:ascii="Times New Roman" w:hAnsi="Times New Roman"/>
          <w:sz w:val="22"/>
          <w:szCs w:val="22"/>
        </w:rPr>
        <w:t xml:space="preserve"> на официальном информационном Интернет-портале муниципального образования "Город Архангельск" с электронным адресом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б организаторе аукцион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мэрия города Архангельск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нахождение/почтовый адрес: 163000, г. Архангельск, пл. В.И.Ленина, д. 5;  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актные телефоны организатора аукциона: тел. 607-290, 607-299 (каб.434); тел.607-260 (каб.435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: </w:t>
      </w:r>
      <w:r>
        <w:rPr>
          <w:rFonts w:cs="Times New Roman" w:ascii="Times New Roman" w:hAnsi="Times New Roman"/>
          <w:sz w:val="22"/>
          <w:szCs w:val="22"/>
          <w:lang w:val="en-US"/>
        </w:rPr>
        <w:t>pastorinams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arhcity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приема заявок и документов, возможность ознакомления со сведениями </w:t>
        <w:br/>
        <w:t xml:space="preserve">о продаваемом имуществе, проектом договора купли-продажи: пл. В.И.Ленина, дом 5, 4 этаж, </w:t>
        <w:br/>
        <w:t xml:space="preserve">каб. 434, телефон 607-290, 607-299 с 9-00 до 12-00; с 14-00 до 16-00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ля участия в аукционе претендент вносит установленный задаток на расчетный счет Продав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№ 40302810400005000001</w:t>
      </w:r>
      <w:r>
        <w:rPr>
          <w:rFonts w:cs="Times New Roman" w:ascii="Times New Roman" w:hAnsi="Times New Roman"/>
          <w:sz w:val="22"/>
          <w:szCs w:val="22"/>
        </w:rPr>
        <w:t>, банк получателя: ГРКЦ ГУ Банка России по Архангельской обл. г. Архангельск, ИНН 2901059821, КПП 290101001, БИК 041117001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лучатель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Департамент финансов мэрии города Архангельска (ДМИ, л/с 05813200000). </w:t>
      </w:r>
      <w:r>
        <w:rPr>
          <w:rFonts w:cs="Times New Roman" w:ascii="Times New Roman" w:hAnsi="Times New Roman"/>
          <w:sz w:val="22"/>
          <w:szCs w:val="22"/>
          <w:u w:val="single"/>
        </w:rPr>
        <w:t>Назначение платежа</w:t>
      </w:r>
      <w:r>
        <w:rPr>
          <w:rFonts w:cs="Times New Roman" w:ascii="Times New Roman" w:hAnsi="Times New Roman"/>
          <w:sz w:val="22"/>
          <w:szCs w:val="22"/>
        </w:rPr>
        <w:t>: перечисляется задаток для участия в аукционе 13.09.2013 по продаже объекта по адресу: ул. Победы, д. 14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ое извещение является публичной офертой для заключения договора о задатке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кончательный срок поступления задатка на расчетный счет продавца 09 сентября 2013 год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ата начала приема заявок на торги – 14 августа 2013 года с 9 часов 00 мину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кончание приема заявок – 09 сентября 2013 года в 15 часов 00 мину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нахождение аукционной комиссии: пл. В.И.Ленина, д. 5, каб. 435, тел. 607-260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определения комиссией участников аукциона – 11 сентября 2013 года в 16 час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у, признанному участником аукциона, высылается  или выдается уведомление о признании его участником аукциона на следующий день после подписания протокола рассмотрения заявок на участие в аукцион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аукциона вправе отказаться от проведения аукциона до 10 сентября 2013 го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дителем аукциона признается участник, предложивший в ходе торгов наиболее высокую цену за имущество. Начальная и последующие цены имущества увеличиваются путем увеличения текущей цены на шаг аукциона в размере 5% от начальной цены в фиксированной сумме, не изменяющейся в течение всего аукцио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дитель аукциона и его организатор подписывают в день проведения аукциона протокол об итогах аукциона, который имеет силу договора. Победитель аукциона при уклонении от подписания протокола утрачивает внесенный им задаток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, в котором принял участие только один участник, признается несостоявшим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 возвращается  участникам аукциона, за исключением его победителя, в течение 5 дней с даты подведения итогов аукцио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течение 5 дней с даты подведения итогов аукциона с победителем аукциона подписывается  договор купли-продажи. При заключении договора купли-продажи с победителем аукциона, сумма внесенного им задатка засчитывается в счет исполнения обязательств по заключенному договору.</w:t>
      </w:r>
    </w:p>
    <w:p>
      <w:pPr>
        <w:pStyle w:val="31"/>
        <w:ind w:left="0" w:firstLine="567"/>
        <w:rPr/>
      </w:pPr>
      <w:r>
        <w:rPr>
          <w:sz w:val="22"/>
          <w:szCs w:val="22"/>
        </w:rPr>
        <w:t>Условия и срок платежа по объекту:</w:t>
      </w:r>
      <w:r>
        <w:rPr>
          <w:b/>
          <w:sz w:val="22"/>
          <w:szCs w:val="22"/>
        </w:rPr>
        <w:t xml:space="preserve"> единовременно, в течение 10 банковских дней со дня подписания протокола об итогах аукцио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о платежа: денежная единица /валюта/ РФ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ечень представляемых претендентами документов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 требования к их оформлению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Заявка установленной формы (приложение № 1 к извещению) в 2-х экземплярах с описью представленных документ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латежный документ с отметкой банка об исполнении, подтверждающий внесение задат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Heading4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На аукцион выставлен:</w:t>
      </w:r>
    </w:p>
    <w:p>
      <w:pPr>
        <w:pStyle w:val="TextBody"/>
        <w:ind w:firstLine="567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1. Жилой дом о</w:t>
      </w:r>
      <w:r>
        <w:rPr>
          <w:b/>
          <w:sz w:val="24"/>
          <w:szCs w:val="24"/>
        </w:rPr>
        <w:t>бщей площадью 457,5 кв.м по адресу: г. Архангельск, Маймаксанский территориальный округ, ул. Победы, д. 14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Характеристика объекта</w:t>
      </w:r>
      <w:r>
        <w:rPr>
          <w:sz w:val="22"/>
          <w:szCs w:val="22"/>
        </w:rPr>
        <w:t>: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Жилой дом двухэтажный, год постройки - 1938; общая площадь квартир – 457,5 кв.м, в том числе жилая площадь – 300,7 кв.м; количество комнат - 23; материал стен – дерево; процент физического износа – 96 %.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highlight w:val="yellow"/>
        </w:rPr>
        <w:t xml:space="preserve"> </w:t>
      </w:r>
    </w:p>
    <w:p>
      <w:pPr>
        <w:pStyle w:val="31"/>
        <w:tabs>
          <w:tab w:val="clear" w:pos="720"/>
          <w:tab w:val="left" w:pos="851" w:leader="none"/>
        </w:tabs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Начальная цена продажи объекта – 217 000 рублей (без учета НДС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Размер задатка – 21 700 рублей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Шаг аукциона –  10 850 рублей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h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29:00Z</dcterms:created>
  <dc:creator>ДМИ</dc:creator>
  <dc:description/>
  <dc:language>en-US</dc:language>
  <cp:lastModifiedBy>Мария Сергеевна Пасторина</cp:lastModifiedBy>
  <cp:lastPrinted>2013-08-06T09:38:00Z</cp:lastPrinted>
  <dcterms:modified xsi:type="dcterms:W3CDTF">2013-08-08T10:29:00Z</dcterms:modified>
  <cp:revision>2</cp:revision>
  <dc:subject/>
  <dc:title>ГЛАВА МУНИЦИПАЛЬНОГО ОБРАЗОВАНИЯ</dc:title>
</cp:coreProperties>
</file>